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venir Book" w:hAnsi="Avenir Book"/>
          <w:b/>
          <w:bCs/>
          <w:color w:val="222222"/>
          <w:shd w:fill="F6F6F6" w:val="clear"/>
        </w:rPr>
        <w:t>Full Length Bio</w:t>
      </w:r>
    </w:p>
    <w:p>
      <w:pPr>
        <w:pStyle w:val="Normal"/>
        <w:rPr>
          <w:rFonts w:ascii="Avenir Book" w:hAnsi="Avenir Book" w:cs="Arial"/>
          <w:color w:val="222222"/>
          <w:shd w:fill="F6F6F6" w:val="clear"/>
        </w:rPr>
      </w:pPr>
      <w:r>
        <w:rPr>
          <w:rFonts w:cs="Arial" w:ascii="Avenir Book" w:hAnsi="Avenir Book"/>
          <w:color w:val="222222"/>
          <w:shd w:fill="F6F6F6" w:val="clear"/>
        </w:rPr>
        <w:t>Singer-Songwriter, Lynn Hollyfield, has been writing songs since she was a teenager. Born on Staten Island, NY, she wrote her first song after her HS English teacher handed her an application to a song contest. She recalls that she won something but what she came away with was so much more. Her music and songwriting opened her world, and it was a way for her shy self to connect to others</w:t>
      </w:r>
      <w:r>
        <w:rPr>
          <w:rStyle w:val="Appleconvertedspace"/>
          <w:rFonts w:cs="Arial" w:ascii="Avenir Book" w:hAnsi="Avenir Book"/>
          <w:color w:val="222222"/>
          <w:shd w:fill="F6F6F6" w:val="clear"/>
        </w:rPr>
        <w:t> </w:t>
      </w:r>
      <w:r>
        <w:rPr>
          <w:rFonts w:cs="Arial" w:ascii="Avenir Book" w:hAnsi="Avenir Book"/>
          <w:color w:val="222222"/>
        </w:rPr>
        <w:br/>
        <w:br/>
      </w:r>
      <w:r>
        <w:rPr>
          <w:rFonts w:cs="Arial" w:ascii="Avenir Book" w:hAnsi="Avenir Book"/>
          <w:color w:val="222222"/>
          <w:shd w:fill="F6F6F6" w:val="clear"/>
        </w:rPr>
        <w:t>At age 8, Lynn was given her first stringed instrument-a hand me down ukulele from her Sister-in-law. She quickly mastered playing classic songs and show tunes from her parent’s ‘Fake books.” Lynn grew up with her mom singing jazz tunes in the kitchen. She cites her musical influences from some of the jazz greats, such as Ella Fitzgerald, Rosemary Clooney, and Sinatra along with Beatles, Cream, and CSNY. In her family, she was the youngest, with 3 older brothers. Between her parents and siblings, she was exposed to a diverse mosaic of musical genres. She picked up the guitar at the age of 10, Her first guitar was a rental, that was orange with a black ‘painted on’ pick guard with action an inch high. Nevertheless, she persisted with her lessons and expanded her skills by playing along with records of Jim Croce, Neil Young, John Prine and EmmyLou Harris Her early performances were in her hometown on Staten Island at cafes/pubs and busking on the Ferry.</w:t>
      </w:r>
      <w:r>
        <w:rPr>
          <w:rStyle w:val="Appleconvertedspace"/>
          <w:rFonts w:cs="Arial" w:ascii="Avenir Book" w:hAnsi="Avenir Book"/>
          <w:color w:val="222222"/>
          <w:shd w:fill="F6F6F6" w:val="clear"/>
        </w:rPr>
        <w:t> </w:t>
      </w:r>
      <w:r>
        <w:rPr>
          <w:rFonts w:cs="Arial" w:ascii="Avenir Book" w:hAnsi="Avenir Book"/>
          <w:color w:val="222222"/>
        </w:rPr>
        <w:br/>
        <w:br/>
      </w:r>
      <w:r>
        <w:rPr>
          <w:rFonts w:cs="Arial" w:ascii="Avenir Book" w:hAnsi="Avenir Book"/>
          <w:color w:val="222222"/>
          <w:shd w:fill="F6F6F6" w:val="clear"/>
        </w:rPr>
        <w:t>When she moved to Maryland, in 1988, she performed at the Café Florian, an open mic hosted by Grace Griffith, as part of the duo, Hollyfield &amp; Spruill. It was a ‘deer in the headlights,’ moment but they continued to perform locally and polished their act. Vic Heyman who was organizing artist showcases took notice and soon they performed at the popular Falcon Ridge Folk Festival, as emerging artists. Hollyfield &amp; Spruill produced 2 albums that were well received on the folk scene. (Slipping Time &amp; Blue and Green). The duo split in 1998. Lynn had started her family and had 2 young daughters but continued to write and perform anytime she was asked. In 2010, she released her first solo recording, LAYERS that was well received in the FOLK community and listed in the TOP ARTISTS/TOP albums for the year in the Folk Alliance International (FAI) DJ Listserv. “Lynn sings folk music which is basically the music of the people. It celebrates the truly important things in life, the journey not the destination. All of Lynn’s songs are beautiful and contain a universal wisdom we can all identify with.” Jane Woods, Fan Realm. In 2011, Lynn serendipitously met Peter Yarrow. He sent her to the songwriting school and gave her backstage access at the Kerrville Folk Festival in Texas. In 2014, she put out her second, solo recording, IN THE BALANCE, because of a successful Kickstarter campaign, which also listed in the TOP ARTIST/Albums for the year in the FAI Listserv. In 2019, she went back to the studio to begin her 3rd recording which was upended and delayed by the pandemic. During that time, she published a children’s book-A SONG STORY titled, The Tree, The Ship and Me-an interactive book where the reader can listen to the song (title of the book) while reading. It’s a story about adventures in a treehouse that turn into a sailing ship on the seven seas. The Song was a finalist in the MidAtlantic Songwriting Contest (MASC) Children’s Category. When things opened back up from the pandemic, she finished her recording, LOOK UP, released in 2024. The album has received airplay nationally/internationally and multiple songwriting awards in MASC.</w:t>
      </w:r>
    </w:p>
    <w:p>
      <w:pPr>
        <w:pStyle w:val="Normal"/>
        <w:rPr>
          <w:rFonts w:ascii="Avenir Book" w:hAnsi="Avenir Book" w:cs="Arial"/>
          <w:color w:val="222222"/>
          <w:shd w:fill="F6F6F6" w:val="clear"/>
        </w:rPr>
      </w:pPr>
      <w:r>
        <w:rPr>
          <w:rFonts w:cs="Arial" w:ascii="Avenir Book" w:hAnsi="Avenir Book"/>
          <w:color w:val="222222"/>
          <w:shd w:fill="F6F6F6" w:val="clear"/>
        </w:rPr>
      </w:r>
    </w:p>
    <w:p>
      <w:pPr>
        <w:pStyle w:val="Normal"/>
        <w:rPr>
          <w:rFonts w:ascii="Avenir Book" w:hAnsi="Avenir Book" w:cs="Arial"/>
          <w:color w:val="222222"/>
          <w:shd w:fill="F6F6F6" w:val="clear"/>
        </w:rPr>
      </w:pPr>
      <w:r>
        <w:rPr>
          <w:rFonts w:cs="Arial" w:ascii="Avenir Book" w:hAnsi="Avenir Book"/>
          <w:color w:val="222222"/>
          <w:shd w:fill="F6F6F6" w:val="clear"/>
        </w:rPr>
        <w:t>Lynn plays locally and tours on the East Coast. In January 2025, she ventured to South Florida as a finalist in the South Florida Folk and Acoustic Music Festival</w:t>
      </w:r>
      <w:r>
        <w:rPr>
          <w:rFonts w:cs="Arial" w:ascii="Avenir Book" w:hAnsi="Avenir Book"/>
          <w:color w:val="222222"/>
        </w:rPr>
        <w:t xml:space="preserve">, Songwriting Competition. In addition to touring and local gigs, she is the Music Director for the Celebration Center for Spiritual Living, Falls Church, VA, providing music for Sunday services. In addition, she supports other songwriters and artists by hosting the Songwriter’s Association of Washington, Open Mic at the New Deal Café, Greenbelt, MD since 2009. In her own community, in Southern Maryland, she is the Producer of the Homegrown Coffeehouse, bringing quality music to the area since 1999. </w:t>
        <w:br/>
      </w:r>
    </w:p>
    <w:p>
      <w:pPr>
        <w:pStyle w:val="Normal"/>
        <w:rPr>
          <w:rFonts w:ascii="Avenir Book" w:hAnsi="Avenir Book" w:cs="Arial"/>
          <w:color w:val="222222"/>
        </w:rPr>
      </w:pPr>
      <w:r>
        <w:rPr>
          <w:rFonts w:cs="Arial" w:ascii="Avenir Book" w:hAnsi="Avenir Book"/>
          <w:color w:val="222222"/>
          <w:shd w:fill="F6F6F6" w:val="clear"/>
        </w:rPr>
        <w:t>Blend a beautiful alto voice, a crisp acoustic guitar player and a heartfelt observer of the world and you have Lynn Hollyfield. Known for her warm stage presence, and songs with rich emotional depth, she easily connects to her audience. Her "indie-folk-pop style" (Leicasterbangs, UK) reflects an infusion of many influences including jazz greats of the 30’s and 40’s to more contemporary singer-songwriters. Think Ella Fitzgerald meets Mary Chapin Carpenter, Carrie Newcomer, and Suzie Vinnick. The result-her own voice, mingling wit, a silky sweetness and thoughtful reverie to her songwriting and performance. “I could listen to your voice all day. A most gorgeous tone.” Lynn Veronneau, Jazz Vocalist “Great songs, great writing.” Tom Prasada-Rao, Singer-Songwriter.</w:t>
      </w:r>
    </w:p>
    <w:p>
      <w:pPr>
        <w:pStyle w:val="Normal"/>
        <w:rPr>
          <w:rFonts w:ascii="Avenir Book" w:hAnsi="Avenir Book" w:cs="Arial"/>
          <w:color w:val="222222"/>
        </w:rPr>
      </w:pPr>
      <w:r>
        <w:rPr>
          <w:rFonts w:cs="Arial" w:ascii="Avenir Book" w:hAnsi="Avenir Book"/>
          <w:color w:val="2222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Book">
    <w:charset w:val="00"/>
    <w:family w:val="auto"/>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00:00Z</dcterms:created>
  <dc:creator>lynn hollyfield</dc:creator>
  <dc:description/>
  <cp:keywords/>
  <dc:language>en-US</dc:language>
  <cp:lastModifiedBy>lynn hollyfield</cp:lastModifiedBy>
  <dcterms:modified xsi:type="dcterms:W3CDTF">2025-07-17T12:47:00Z</dcterms:modified>
  <cp:revision>3</cp:revision>
  <dc:subject/>
  <dc:title/>
</cp:coreProperties>
</file>