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venir Book" w:hAnsi="Avenir Book" w:cs="Open Sans"/>
          <w:color w:val="333333"/>
        </w:rPr>
      </w:pPr>
      <w:r>
        <w:rPr>
          <w:rStyle w:val="StrongEmphasis"/>
          <w:rFonts w:cs="Open Sans" w:ascii="Avenir Book" w:hAnsi="Avenir Book"/>
          <w:color w:val="333333"/>
        </w:rPr>
        <w:t>300 Word Bio</w:t>
      </w:r>
    </w:p>
    <w:p>
      <w:pPr>
        <w:pStyle w:val="Normal"/>
        <w:rPr>
          <w:rFonts w:ascii="Avenir Book" w:hAnsi="Avenir Book" w:cs="Arial"/>
          <w:color w:val="222222"/>
          <w:shd w:fill="F6F6F6" w:val="clear"/>
        </w:rPr>
      </w:pPr>
      <w:r>
        <w:rPr>
          <w:rFonts w:cs="Arial" w:ascii="Avenir Book" w:hAnsi="Avenir Book"/>
          <w:color w:val="222222"/>
          <w:shd w:fill="F6F6F6" w:val="clear"/>
        </w:rPr>
        <w:t xml:space="preserve">Blend a beautiful alto voice, a crisp acoustic guitar player and a heartfelt observer of the world and you have singer-songwriter, Lynn Hollyfield. At age 10, she began playing the guitar and wrote her first song in High School at the prompting of her English Teacher. Lynn’s first guitar was a rental: orange, with a black painted on pickguard and mile high action. She’d hear her mother singing jazz classics in the kitchen while her 3 older brothers listened to the Beatles, Cream and CSNY. She loved the music and her "indie-folk-pop style" (Leicasterbangs, UK) reflects an infusion of these classic influences. Lynn soon found her own voice, mingling wit, a silky sweetness and thoughtful reverie to her songwriting and performance. Think Ella Fitzgerald meets Mary Chapin Carpenter, Carrie Newcomer, and Suzie Vinnick. Lynn plays locally and tours on the East Coast. “I could listen to your voice all day. A most gorgeous tone.” </w:t>
      </w:r>
      <w:r>
        <w:rPr>
          <w:rFonts w:cs="Arial" w:ascii="Avenir Book" w:hAnsi="Avenir Book"/>
          <w:i/>
          <w:iCs/>
          <w:color w:val="222222"/>
          <w:shd w:fill="F6F6F6" w:val="clear"/>
        </w:rPr>
        <w:t>Lynn Veronneau, Jazz Vocalist</w:t>
      </w:r>
      <w:r>
        <w:rPr>
          <w:rFonts w:cs="Arial" w:ascii="Avenir Book" w:hAnsi="Avenir Book"/>
          <w:color w:val="222222"/>
          <w:shd w:fill="F6F6F6" w:val="clear"/>
        </w:rPr>
        <w:t xml:space="preserve">   Lynn has released 3 solo albums, LAYERS (2010), IN THE BALANCE (2014) and LOOK UP (2024). All albums were well received in the Folk community and collected multiple songwriting awards (MASC, UK and Indie International), nominations for Washington Area Music Association Awards and national and international Radio Airplay with placement in the Top Albums/Artists Folk Alliance International DJ Listserv. She also supports other artists by hosting a popular, monthly Open Mic for the Songwriter’s Association of Washington, New Deal Café, Greenbelt, MD since 2009 and produces the Homegrown Coffeehouse, Accokeek, MD since 1999. Mostly, Lynn is known for her warm stage presence, her songs with rich emotional depth, and connecting with her audience. She plays locally and tours along the East coast. “Great songs, great writing.” Tom Prasada-Rao, Singer-Songwriter. </w:t>
      </w:r>
      <w:r>
        <w:rPr>
          <w:rFonts w:cs="Open Sans" w:ascii="Avenir Book" w:hAnsi="Avenir Book"/>
          <w:color w:val="333333"/>
        </w:rPr>
        <w:t xml:space="preserve">“Hollyfield’s songs are beautiful and contain a universal wisdom we can all identify with. Her songwriting celebrates the truly important things in life – the journey not the destination.” </w:t>
      </w:r>
      <w:r>
        <w:rPr>
          <w:rFonts w:cs="Open Sans" w:ascii="Avenir Book" w:hAnsi="Avenir Book"/>
          <w:i/>
          <w:iCs/>
          <w:color w:val="333333"/>
        </w:rPr>
        <w:t>Jane Woods, Fanrealm</w:t>
      </w:r>
    </w:p>
    <w:p>
      <w:pPr>
        <w:pStyle w:val="NormalWeb"/>
        <w:spacing w:before="0" w:after="0"/>
        <w:rPr>
          <w:rFonts w:ascii="Open Sans" w:hAnsi="Open Sans" w:cs="Open Sans"/>
          <w:color w:val="333333"/>
          <w:shd w:fill="F6F6F6" w:val="clear"/>
        </w:rPr>
      </w:pPr>
      <w:r>
        <w:rPr>
          <w:rFonts w:cs="Open Sans" w:ascii="Open Sans" w:hAnsi="Open Sans"/>
          <w:color w:val="333333"/>
          <w:shd w:fill="F6F6F6"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Book">
    <w:charset w:val="00"/>
    <w:family w:val="auto"/>
    <w:pitch w:val="variable"/>
  </w:font>
  <w:font w:name="Open Sans">
    <w:charset w:val="00"/>
    <w:family w:val="swiss"/>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21:34:00Z</dcterms:created>
  <dc:creator>lynn hollyfield</dc:creator>
  <dc:description/>
  <cp:keywords/>
  <dc:language>en-US</dc:language>
  <cp:lastModifiedBy>lynn hollyfield</cp:lastModifiedBy>
  <dcterms:modified xsi:type="dcterms:W3CDTF">2025-07-16T21:34:00Z</dcterms:modified>
  <cp:revision>2</cp:revision>
  <dc:subject/>
  <dc:title/>
</cp:coreProperties>
</file>