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Neue" w:hAnsi="Helvetica Neue" w:cs="Helvetica Neue"/>
          <w:color w:val="262626"/>
          <w:sz w:val="84"/>
          <w:szCs w:val="84"/>
        </w:rPr>
      </w:pPr>
      <w:r>
        <w:rPr>
          <w:rFonts w:cs="Helvetica Neue" w:ascii="Helvetica Neue" w:hAnsi="Helvetica Neue"/>
          <w:color w:val="262626"/>
          <w:sz w:val="84"/>
          <w:szCs w:val="84"/>
        </w:rPr>
        <w:t>Finding balance</w:t>
      </w:r>
    </w:p>
    <w:p>
      <w:pPr>
        <w:pStyle w:val="Normal"/>
        <w:widowControl w:val="false"/>
        <w:numPr>
          <w:ilvl w:val="0"/>
          <w:numId w:val="1"/>
        </w:numPr>
        <w:tabs>
          <w:tab w:val="left" w:pos="220" w:leader="none"/>
          <w:tab w:val="left" w:pos="720" w:leader="none"/>
        </w:tabs>
        <w:autoSpaceDE w:val="false"/>
        <w:ind w:left="720" w:hanging="720"/>
        <w:rPr>
          <w:rFonts w:ascii="Helvetica Neue" w:hAnsi="Helvetica Neue" w:cs="Helvetica Neue"/>
          <w:color w:val="262626"/>
          <w:sz w:val="28"/>
          <w:szCs w:val="28"/>
        </w:rPr>
      </w:pPr>
      <w:r>
        <w:rPr>
          <w:rFonts w:cs="Helvetica Neue" w:ascii="Helvetica Neue" w:hAnsi="Helvetica Neue"/>
          <w:color w:val="262626"/>
          <w:kern w:val="2"/>
          <w:sz w:val="28"/>
          <w:szCs w:val="28"/>
        </w:rPr>
        <w:tab/>
        <w:tab/>
      </w:r>
      <w:r>
        <w:rPr>
          <w:rFonts w:cs="Helvetica Neue" w:ascii="Helvetica Neue" w:hAnsi="Helvetica Neue"/>
          <w:color w:val="262626"/>
          <w:sz w:val="28"/>
          <w:szCs w:val="28"/>
        </w:rPr>
        <w:t xml:space="preserve">Sara K. Taylor </w:t>
      </w:r>
      <w:r>
        <w:rPr>
          <w:rFonts w:cs="Helvetica Neue" w:ascii="Helvetica Neue" w:hAnsi="Helvetica Neue"/>
          <w:color w:val="646464"/>
          <w:sz w:val="28"/>
          <w:szCs w:val="28"/>
        </w:rPr>
        <w:t>Aug 20, 2015</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Helvetica Neue"/>
          <w:color w:val="262626"/>
          <w:sz w:val="28"/>
          <w:szCs w:val="28"/>
        </w:rPr>
      </w:pPr>
      <w:r>
        <w:rPr>
          <w:rFonts w:cs="FontAwesome;Cambria" w:ascii="FontAwesome;Cambria" w:hAnsi="FontAwesome;Cambria"/>
          <w:color w:val="262626"/>
          <w:kern w:val="2"/>
          <w:sz w:val="28"/>
          <w:szCs w:val="28"/>
        </w:rPr>
        <w:tab/>
        <w:tab/>
      </w:r>
      <w:hyperlink r:id="rId2">
        <w:r>
          <w:rPr>
            <w:rStyle w:val="InternetLink"/>
            <w:rFonts w:cs="FontAwesome;Cambria" w:ascii="FontAwesome;Cambria" w:hAnsi="FontAwesome;Cambria"/>
            <w:color w:val="262626"/>
            <w:sz w:val="28"/>
            <w:szCs w:val="28"/>
          </w:rPr>
          <w:t> </w:t>
        </w:r>
      </w:hyperlink>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Helvetica Neue"/>
          <w:color w:val="262626"/>
          <w:sz w:val="28"/>
          <w:szCs w:val="28"/>
        </w:rPr>
      </w:pPr>
      <w:r>
        <w:rPr>
          <w:rFonts w:cs="FontAwesome;Cambria" w:ascii="FontAwesome;Cambria" w:hAnsi="FontAwesome;Cambria"/>
          <w:color w:val="262626"/>
          <w:kern w:val="2"/>
          <w:sz w:val="28"/>
          <w:szCs w:val="28"/>
        </w:rPr>
        <w:tab/>
        <w:tab/>
      </w:r>
      <w:hyperlink r:id="rId3">
        <w:r>
          <w:rPr>
            <w:rStyle w:val="InternetLink"/>
            <w:rFonts w:cs="FontAwesome;Cambria" w:ascii="FontAwesome;Cambria" w:hAnsi="FontAwesome;Cambria"/>
            <w:color w:val="262626"/>
            <w:sz w:val="28"/>
            <w:szCs w:val="28"/>
          </w:rPr>
          <w:t> </w:t>
        </w:r>
      </w:hyperlink>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Helvetica Neue"/>
          <w:color w:val="262626"/>
          <w:sz w:val="28"/>
          <w:szCs w:val="28"/>
        </w:rPr>
      </w:pPr>
      <w:r>
        <w:rPr>
          <w:rFonts w:cs="FontAwesome;Cambria" w:ascii="FontAwesome;Cambria" w:hAnsi="FontAwesome;Cambria"/>
          <w:color w:val="262626"/>
          <w:kern w:val="2"/>
          <w:sz w:val="28"/>
          <w:szCs w:val="28"/>
        </w:rPr>
        <w:tab/>
        <w:tab/>
      </w:r>
      <w:hyperlink r:id="rId4">
        <w:r>
          <w:rPr>
            <w:rStyle w:val="InternetLink"/>
            <w:rFonts w:cs="FontAwesome;Cambria" w:ascii="FontAwesome;Cambria" w:hAnsi="FontAwesome;Cambria"/>
            <w:color w:val="262626"/>
            <w:sz w:val="28"/>
            <w:szCs w:val="28"/>
          </w:rPr>
          <w:t> </w:t>
        </w:r>
      </w:hyperlink>
    </w:p>
    <w:p>
      <w:pPr>
        <w:pStyle w:val="Normal"/>
        <w:widowControl w:val="false"/>
        <w:numPr>
          <w:ilvl w:val="0"/>
          <w:numId w:val="3"/>
        </w:numPr>
        <w:tabs>
          <w:tab w:val="left" w:pos="220" w:leader="none"/>
          <w:tab w:val="left" w:pos="720" w:leader="none"/>
        </w:tabs>
        <w:autoSpaceDE w:val="false"/>
        <w:ind w:left="720" w:hanging="720"/>
        <w:rPr/>
      </w:pPr>
      <w:r>
        <w:rPr>
          <w:rFonts w:cs="FontAwesome;Cambria" w:ascii="FontAwesome;Cambria" w:hAnsi="FontAwesome;Cambria"/>
          <w:color w:val="262626"/>
          <w:kern w:val="2"/>
          <w:sz w:val="28"/>
          <w:szCs w:val="28"/>
        </w:rPr>
        <w:tab/>
        <w:tab/>
      </w:r>
      <w:hyperlink r:id="rId5">
        <w:r>
          <w:rPr>
            <w:rStyle w:val="InternetLink"/>
            <w:rFonts w:cs="FontAwesome;Cambria" w:ascii="FontAwesome;Cambria" w:hAnsi="FontAwesome;Cambria"/>
            <w:color w:val="262626"/>
            <w:sz w:val="28"/>
            <w:szCs w:val="28"/>
          </w:rPr>
          <w:t> </w:t>
        </w:r>
      </w:hyperlink>
      <w:r>
        <w:rPr>
          <w:rFonts w:cs="Helvetica Neue" w:ascii="Helvetica Neue" w:hAnsi="Helvetica Neue"/>
          <w:color w:val="262626"/>
          <w:sz w:val="28"/>
          <w:szCs w:val="28"/>
        </w:rPr>
        <w:t> </w:t>
      </w:r>
      <w:hyperlink r:id="rId6">
        <w:r>
          <w:rPr>
            <w:rStyle w:val="InternetLink"/>
            <w:rFonts w:cs="FontAwesome;Cambria" w:ascii="FontAwesome;Cambria" w:hAnsi="FontAwesome;Cambria"/>
            <w:color w:val="262626"/>
            <w:sz w:val="28"/>
            <w:szCs w:val="28"/>
          </w:rPr>
          <w:t> </w:t>
        </w:r>
      </w:hyperlink>
      <w:r>
        <w:rPr>
          <w:rFonts w:cs="Helvetica Neue" w:ascii="Helvetica Neue" w:hAnsi="Helvetica Neue"/>
          <w:color w:val="262626"/>
          <w:sz w:val="28"/>
          <w:szCs w:val="28"/>
        </w:rPr>
        <w:t> </w:t>
      </w:r>
      <w:hyperlink r:id="rId7">
        <w:r>
          <w:rPr>
            <w:rStyle w:val="InternetLink"/>
            <w:rFonts w:cs="FontAwesome;Cambria" w:ascii="FontAwesome;Cambria" w:hAnsi="FontAwesome;Cambria"/>
            <w:color w:val="262626"/>
            <w:sz w:val="28"/>
            <w:szCs w:val="28"/>
          </w:rPr>
          <w:t> </w:t>
        </w:r>
      </w:hyperlink>
      <w:r>
        <w:rPr>
          <w:rFonts w:cs="Helvetica Neue" w:ascii="Helvetica Neue" w:hAnsi="Helvetica Neue"/>
          <w:color w:val="262626"/>
          <w:sz w:val="28"/>
          <w:szCs w:val="28"/>
        </w:rPr>
        <w:t> </w:t>
      </w:r>
      <w:r>
        <w:rPr>
          <w:rFonts w:cs="FontAwesome;Cambria" w:ascii="FontAwesome;Cambria" w:hAnsi="FontAwesome;Cambria"/>
          <w:color w:val="262626"/>
          <w:sz w:val="28"/>
          <w:szCs w:val="28"/>
        </w:rPr>
        <w:t> </w:t>
      </w:r>
      <w:r>
        <w:rPr>
          <w:rFonts w:cs="Helvetica Neue" w:ascii="Helvetica Neue" w:hAnsi="Helvetica Neue"/>
          <w:color w:val="262626"/>
          <w:sz w:val="28"/>
          <w:szCs w:val="28"/>
        </w:rPr>
        <w:t> </w:t>
      </w:r>
    </w:p>
    <w:p>
      <w:pPr>
        <w:pStyle w:val="Normal"/>
        <w:widowControl w:val="false"/>
        <w:autoSpaceDE w:val="false"/>
        <w:rPr>
          <w:rFonts w:ascii="Helvetica Neue" w:hAnsi="Helvetica Neue" w:cs="Helvetica Neue"/>
          <w:color w:val="343434"/>
          <w:sz w:val="32"/>
          <w:szCs w:val="32"/>
        </w:rPr>
      </w:pPr>
      <w:r>
        <w:rPr>
          <w:rFonts w:cs="Helvetica Neue" w:ascii="Helvetica Neue" w:hAnsi="Helvetica Neue"/>
          <w:color w:val="343434"/>
          <w:sz w:val="32"/>
          <w:szCs w:val="32"/>
        </w:rPr>
        <w:t xml:space="preserve">Finding inspiration isn’t hard for singer-songwriter Lynn Hollyfield to come by. She sees it in her daughters, in nature, the environment. “[There is] some story you want to tell,” said Hollyfield, adding that she’ll think of a phrase or line and scribble it down on the back of an envelope or a receipt. Her latest album, “In the Balance” reflects where she is in her life right now, including being a mother to her daughters, Keely, 19, and Emma, 14.“My girls have been an inspiration,” she said, adding that the new CD has a “mothering vibe.” Living in the Moyaone Reserve in Accokeek with the kids and husband John, nature and the environment find their way into her writing. “They are reflections on things in my life,” she said. The album has songs about climate change, motherhood, gratitude, love and balance. People are responding to the album, songs from which Hollyfield will perform Saturday during the Concert In the Woods at the Hard Bargain amphitheater, a venue she describes as “a mini-Wolf Trap.” “It’s a neat place to play music,” Hollyfield said. “The cicadas are in the background, keeping time.”Four songs from “In the Balance” — “Fear the Wind,” “Winter’s Gift,” “Life and Its Beauty” and “Because of You” — received honorable mentions in the Mid-Atlantic Songwriting Contest in the folk, adult contemporary and vocal jazz/blues categories. She was a semifinalist in the 2015 Bernard Ebb Songwriting Contest in Bethesda, and “Because of You,” “Life in Its Beauty” and “Winter’s Gift” are semifinalists in the UK Songwriting Contest, with winners announced in November. “She is accessible and engaging,” said Marco Delmar, who produced “In the Balance” at Recording Artists studio in Fairfax, Va. “That honesty comes through in her music. Someone who sings without pretense is irresistible.”Growing up in Staten Island, N.Y., Hollyfield’s three older brothers informed her musical sensibility. Luckily, she said, they had good taste, listening to the Beatles, Cream, Traffic. “I grew up on great music,” Hollyfield said. Her sister-in-law gave her a ukulele when she was 9 and she started playing guitar when she was 10, after her friend got one. “That was the coolest thing,” she remembered. Hollyfield took guitar lessons on a less-than-stellar instrument, but her parents bought her an Epiphone acoustic guitar when she graduated from grammar school. As she got older, she started listening to Neil Young, some Emmylou Harris, Crosby, Stills, Nash &amp;amp; Young and playing on the Staten Island ferry, at bars and coffeehouses just for fun. She headed to college where she studied to be a physical therapist. People didn’t really study music then, but she wishes she did — beyond the few piano and violin lessons she took for credit, Hollyfield said. “Back then everything was more practical,” Hollyfield said, who delights when she hears that her daughters’ friends are studying music and the arts in college. Keely, an artist and singer who will join Hollyfield at Saturday’s concert, is studying nutrition and English at the University of Maryland, College Park. Emma is a musician too. After marrying and moving to Maryland, Hollyfield took a break from music to raise her children. But it was never really far away. About 17 years ago, along with two others, Hollyfield founded Homegrown Coffeehouse in Accokeek. Held once a month from January to April at the National Colonial Farm, the coffeehouse brings in Washington, D.C., area musicians to Southern Maryland. “We wanted quality music, locally grown food,” Hollyfield said. “I knew I wasn’t going to get out to hear the people I wanted to hear, so let’s bring them here.” Among the acts who have played there over the years are the late Jesse Winchester, Bumper Jacksons, Linwood Taylor, Jennifer Cutting’s Ocean Orchestra, and Al Petteway. Hollyfield said that singer-songwriters appreciate “listening rooms” where the words to their songs are the star. At least, that’s how Hollyfield feels. “I like people to hear the message of the songs,” she said. Hollyfield spent time in the duo Hollyfield &amp; Spruill with Nina Spruill — recording two albums, “Blue and Green” and “Slipping Time,” before going solo again with the album “Layers,” which got radio play on folk stations. “In the Balance” — which was mainly funded by a Kickstarter campaign — took about a year to record at Recording Artists studio. “Making a record is not an easy thing,” Delmar said. “Lynn makes it easy. There’s a lot of laughs.” The songwriting accolades and validation assure Hollyfield that she’s on the right track while constantly trying to get better, she said. She’ll take the odd lesson here and there, take a workshop, but most of her writing and playing is by ear, not formal study. “It trips me up when I start to think about it too much,” she said. “Playing with others is invaluable. You can learn so much. “I’m going to play music,” Hollyfield said. “I just love it, love it, love it.” </w:t>
      </w:r>
      <w:hyperlink r:id="rId8">
        <w:r>
          <w:rPr>
            <w:rStyle w:val="InternetLink"/>
            <w:rFonts w:cs="Helvetica Neue" w:ascii="Helvetica Neue" w:hAnsi="Helvetica Neue"/>
            <w:color w:val="262626"/>
            <w:sz w:val="32"/>
            <w:szCs w:val="32"/>
          </w:rPr>
          <w:t>staylor@somdnews.com</w:t>
        </w:r>
      </w:hyperlink>
    </w:p>
    <w:p>
      <w:pPr>
        <w:pStyle w:val="Normal"/>
        <w:rPr/>
      </w:pPr>
      <w:r>
        <w:rPr>
          <w:rFonts w:cs="FontAwesome;Cambria" w:ascii="FontAwesome;Cambria" w:hAnsi="FontAwesome;Cambria"/>
          <w:color w:val="262626"/>
          <w:kern w:val="2"/>
          <w:sz w:val="28"/>
          <w:szCs w:val="28"/>
        </w:rPr>
        <w:tab/>
        <w:tab/>
      </w:r>
      <w:hyperlink r:id="rId9">
        <w:r>
          <w:rPr>
            <w:rStyle w:val="InternetLink"/>
            <w:rFonts w:cs="FontAwesome;Cambria" w:ascii="FontAwesome;Cambria" w:hAnsi="FontAwesome;Cambria"/>
            <w:color w:val="262626"/>
            <w:sz w:val="28"/>
            <w:szCs w:val="28"/>
          </w:rPr>
          <w:t> </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Neue">
    <w:charset w:val="00"/>
    <w:family w:val="swiss"/>
    <w:pitch w:val="variable"/>
  </w:font>
  <w:font w:name="FontAwesome">
    <w:altName w:val="Cambria"/>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sharer/sharer.php?u=http%3A%2F%2Fwww.somdnews.com%2Farchive%2Fnews%2Ffinding-balance%2Farticle_0affb1ba-b07e-5fd6-aa36-d47dfb6ce35f.html%3Futm_medium%3Dsocial%26utm_source%3Dfacebook%26utm_campaign%3Duser-share" TargetMode="External"/><Relationship Id="rId3" Type="http://schemas.openxmlformats.org/officeDocument/2006/relationships/hyperlink" Target="https://twitter.com/intent/tweet?url=http%3A%2F%2Fwww.somdnews.com%2Farchive%2Fnews%2Ffinding-balance%2Farticle_0affb1ba-b07e-5fd6-aa36-d47dfb6ce35f.html%3Futm_medium%3Dsocial%26utm_source%3Dtwitter%26utm_campaign%3Duser-share&amp;text=Finding balance" TargetMode="External"/><Relationship Id="rId4" Type="http://schemas.openxmlformats.org/officeDocument/2006/relationships/hyperlink" Target="mailto:?subject=%5BSoMdNews.com%5D Finding balance&amp;body=http%3A%2F%2Fwww.somdnews.com%2Farchive%2Fnews%2Ffinding-balance%2Farticle_0affb1ba-b07e-5fd6-aa36-d47dfb6ce35f.html%3Futm_medium%3Dsocial%26utm_source%3Demail%26utm_campaign%3Duser-share" TargetMode="External"/><Relationship Id="rId5" Type="http://schemas.openxmlformats.org/officeDocument/2006/relationships/hyperlink" Target="https://www.facebook.com/sharer/sharer.php?u=http%3A%2F%2Fwww.somdnews.com%2Farchive%2Fnews%2Ffinding-balance%2Farticle_0affb1ba-b07e-5fd6-aa36-d47dfb6ce35f.html%3Futm_medium%3Dsocial%26utm_source%3Dfacebook%26utm_campaign%3Duser-share" TargetMode="External"/><Relationship Id="rId6" Type="http://schemas.openxmlformats.org/officeDocument/2006/relationships/hyperlink" Target="https://twitter.com/intent/tweet?url=http%3A%2F%2Fwww.somdnews.com%2Farchive%2Fnews%2Ffinding-balance%2Farticle_0affb1ba-b07e-5fd6-aa36-d47dfb6ce35f.html%3Futm_medium%3Dsocial%26utm_source%3Dtwitter%26utm_campaign%3Duser-share&amp;text=Finding balance" TargetMode="External"/><Relationship Id="rId7" Type="http://schemas.openxmlformats.org/officeDocument/2006/relationships/hyperlink" Target="mailto:?subject=%5BSoMdNews.com%5D Finding balance&amp;body=http%3A%2F%2Fwww.somdnews.com%2Farchive%2Fnews%2Ffinding-balance%2Farticle_0affb1ba-b07e-5fd6-aa36-d47dfb6ce35f.html%3Futm_medium%3Dsocial%26utm_source%3Demail%26utm_campaign%3Duser-share" TargetMode="External"/><Relationship Id="rId8" Type="http://schemas.openxmlformats.org/officeDocument/2006/relationships/hyperlink" Target="mailto:staylor@somdnews.com" TargetMode="External"/><Relationship Id="rId9" Type="http://schemas.openxmlformats.org/officeDocument/2006/relationships/hyperlink" Target="https://www.facebook.com/sharer/sharer.php?u=http%3A%2F%2Fwww.somdnews.com%2Farchive%2Fnews%2Ffinding-balance%2Farticle_0affb1ba-b07e-5fd6-aa36-d47dfb6ce35f.html%3Futm_medium%3Dsocial%26utm_source%3Dfacebook%26utm_campaign%3Duser-shar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ewMarylandIndependentITB0820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26:00Z</dcterms:created>
  <dc:creator>Microsoft Office User</dc:creator>
  <dc:description/>
  <cp:keywords/>
  <dc:language>en-US</dc:language>
  <cp:lastModifiedBy>lynn hollyfield</cp:lastModifiedBy>
  <dcterms:modified xsi:type="dcterms:W3CDTF">2025-07-17T12:26:00Z</dcterms:modified>
  <cp:revision>2</cp:revision>
  <dc:subject/>
  <dc:title/>
</cp:coreProperties>
</file>